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856749051"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1623601732"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118421978"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1489254315"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1420465306"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