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PROWADZENIE (WSTĘP) DO SKONSOLIDOWANEGO SPRAWOZDANIA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ORÓWNYWALNYCH SKONSOLIDOWANYCH DANYCH FINANS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1.  Nazwa (firma) i siedziba: Bank Millennium S.A., Warszawa, Al. Jerozolimskie 123 a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>Sąd rejestrowy i numer rejestru:</w:t>
      </w:r>
      <w:r>
        <w:rPr>
          <w:rFonts w:cs="Arial" w:ascii="Arial" w:hAnsi="Arial"/>
        </w:rPr>
        <w:t xml:space="preserve"> IX Wydział Gospodarczy Krajowego Rejestru Sądowego, Sąd Rejonowy dla Miasta Stołecznego Warszawy, nr 0000010186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stawowy przedmiot działalności emitenta:</w:t>
      </w:r>
      <w:r>
        <w:rPr>
          <w:rFonts w:cs="Arial" w:ascii="Arial" w:hAnsi="Arial"/>
        </w:rPr>
        <w:t xml:space="preserve"> działalność bankowa i pozostałe pośrednictwo finansowe, z wyjątkiem ubezpieczeń i funduszu emerytalno-rentowego,</w:t>
      </w:r>
    </w:p>
    <w:p>
      <w:pPr>
        <w:pStyle w:val="TextBody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odstawowe segmenty działalności Grupy Kapitałowej:</w:t>
      </w:r>
      <w:r>
        <w:rPr>
          <w:rFonts w:cs="Arial" w:ascii="Arial" w:hAnsi="Arial"/>
        </w:rPr>
        <w:t xml:space="preserve"> działalność bankowa, leasingowa, faktoringowa, maklerska, kapitałowa, </w:t>
      </w:r>
      <w:ins w:id="0" w:author="BIG BG SA" w:date="2002-08-09T13:36:00Z">
        <w:r>
          <w:rPr>
            <w:rFonts w:cs="Arial" w:ascii="Arial" w:hAnsi="Arial"/>
          </w:rPr>
          <w:t xml:space="preserve">zarządzanie </w:t>
        </w:r>
      </w:ins>
      <w:r>
        <w:rPr>
          <w:rFonts w:cs="Arial" w:ascii="Arial" w:hAnsi="Arial"/>
        </w:rPr>
        <w:t>fundusz</w:t>
      </w:r>
      <w:ins w:id="1" w:author="BIG BG SA" w:date="2002-08-09T13:36:00Z">
        <w:r>
          <w:rPr>
            <w:rFonts w:cs="Arial" w:ascii="Arial" w:hAnsi="Arial"/>
          </w:rPr>
          <w:t>ami</w:t>
        </w:r>
      </w:ins>
      <w:r>
        <w:rPr>
          <w:rFonts w:cs="Arial" w:ascii="Arial" w:hAnsi="Arial"/>
        </w:rPr>
        <w:t xml:space="preserve"> inwestycyjny</w:t>
      </w:r>
      <w:ins w:id="2" w:author="BIG BG SA" w:date="2002-08-09T13:36:00Z">
        <w:r>
          <w:rPr>
            <w:rFonts w:cs="Arial" w:ascii="Arial" w:hAnsi="Arial"/>
          </w:rPr>
          <w:t>mi.</w:t>
        </w:r>
      </w:ins>
    </w:p>
    <w:p>
      <w:pPr>
        <w:pStyle w:val="End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dniu 8 stycznia 2003 roku, Bank otrzymał postanowienie sądu rejestrowego o zarejestrowaniu w Krajowym Rejestrze Sądowniczym zmiany Statutu Banku w przedmiocie zmiany firmy (nazwy handlowej) Banku. Nowa firma Banku, tj.: "Bank Millennium Spółka Akcyjna" i firma skrócona, tj.: "Bank Millennium S.A.", zastąpiła firmę dotychczasową: „BIG Bank GDAŃSKI Spółka Akcyjna” i firmę skróconą: „BIG Bank GDAŃSKI S.A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mianie uległa nazwa Grupy Kapitałowej. Nazwa dotychczasowa: „Grupa Kapitałowa BIG Banku GDAŃSKIEGO” zastąpiona została nazwą: „Grupa Kapitałowa Banku Millennium”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dniu 31.12.2003 r., Bank odebrał postanowienie Sądu Rejonowego dla m.st. Warszawy, XIX Wydział Gospodarczy Krajowego Rejestru Sądowego z dnia 31.12. br., w sprawie wpisu nowego adresu siedziby Banku, tj.  Al. Jerozolimskie 123 a,  02-017 Warszaw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ZAS TRWANIA DZIAŁALNOŚCI EMITENTA I JEDNOSTEK Z GRUPY KAPITAŁOWEJ, JEŻELI JEST OZNACZO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Grupy Banku Millennium nie występują jednostki o oznaczonym czasie dział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OKRESY, ZA KTÓRE PREZENTOWANE JEST SKONSOLIDOWANE SPRAWOZDANIE FINANSOWE I PORÓWNYWALNE SKONSOLIDOWANE DANE FINANSOW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onsolidowane sprawozdanie finansowe jest prezentowane za okres 1.01.03 r. – 31.12.03 r., a dane porównywalne za okres 1.01.02 r. – 31.12.02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SKŁAD OSOBOWY ZARZĄDU ORAZ RADY NADZORCZEJ EMITENTA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Skład Rady Nadzorczej na dzień 31 grudnia 2003 r.: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Maciej Bednarkiewicz – Przewodniczący Rady Nadzorczej, data objęcia funkcji: 20 luty 1995 r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Batang;바탕" w:cs="Arial" w:ascii="Arial" w:hAnsi="Arial"/>
        </w:rPr>
        <w:t xml:space="preserve">2. Ryszard Pospieszyński – Wiceprzewodniczący i Sekretarz Rady Nadzorczej, data objęcia funkcji: Wiceprzewodniczący – 24 czerwca 1997 r., Sekretarz Rady – 7 czerwca 1989 r. </w:t>
      </w:r>
    </w:p>
    <w:p>
      <w:pPr>
        <w:pStyle w:val="TextBody"/>
        <w:tabs>
          <w:tab w:val="left" w:pos="708" w:leader="none"/>
        </w:tabs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3. Marek Belka – Członek Rady Nadzorczej, data objęcia funkcji: 1 listopada 1998 r. do 17 października 2001 r. i ponownie z dniem 18 grudnia 2002 r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Batang;바탕" w:cs="Arial" w:ascii="Arial" w:hAnsi="Arial"/>
        </w:rPr>
        <w:t>4. Christopher de Beck - Członek Rady Nadzorczej, data objęcia funkcji: 1 sierpnia 2000 r.</w:t>
      </w:r>
    </w:p>
    <w:p>
      <w:pPr>
        <w:pStyle w:val="TextBody"/>
        <w:tabs>
          <w:tab w:val="left" w:pos="708" w:leader="none"/>
        </w:tabs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5. Jorge Manuel Jardim Goncalves - Członek Rady Nadzorczej, data objęcia funkcji: 14 stycznia   1999 r. </w:t>
      </w:r>
    </w:p>
    <w:p>
      <w:pPr>
        <w:pStyle w:val="Normal"/>
        <w:tabs>
          <w:tab w:val="left" w:pos="708" w:leader="none"/>
        </w:tabs>
        <w:ind w:left="6660" w:hanging="666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6. Andrzej Koźmiński - Członek Rady Nadzorczej, data objęcia funkcji: 1 sierpnia 2000 r. 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7. </w:t>
      </w:r>
      <w:r>
        <w:rPr>
          <w:rFonts w:cs="Arial" w:ascii="Arial" w:hAnsi="Arial"/>
        </w:rPr>
        <w:t>Francisco de Lacerda – Członek Rady Nadzorczej, data objęcia funkcji 16 lipca 2003 r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eastAsia="Batang;바탕" w:cs="Arial" w:ascii="Arial" w:hAnsi="Arial"/>
        </w:rPr>
        <w:t>Marek Rocki - Członek Rady Nadzorczej, data objęcia funkcji: 1 sierpnia 2000 r.</w:t>
      </w:r>
    </w:p>
    <w:p>
      <w:pPr>
        <w:pStyle w:val="Normal"/>
        <w:tabs>
          <w:tab w:val="left" w:pos="708" w:leader="none"/>
        </w:tabs>
        <w:ind w:left="7920" w:hanging="79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9. Zbigniew Sobolewski - Członek Rady Nadzorczej, data objęcia funkcji: 6 marca 2003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Batang;바탕" w:cs="Arial" w:ascii="Arial" w:hAnsi="Arial"/>
        </w:rPr>
        <w:t>10. Gijsbert Johannes Swalef - Członek Rady Nadzorczej, data objęcia funkcji: 1 sierpnia 2000 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Do 6 marca 2003 r. Członkiem Rady Nadzorczej był p. Jerzy Zdrzałka.</w:t>
      </w:r>
    </w:p>
    <w:p>
      <w:pPr>
        <w:pStyle w:val="Normal"/>
        <w:ind w:left="70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 Zarządu Banku na dzień 31 grudnia 2003 r.:</w:t>
      </w:r>
    </w:p>
    <w:p>
      <w:pPr>
        <w:pStyle w:val="Normal"/>
        <w:rPr/>
      </w:pPr>
      <w:r>
        <w:rPr>
          <w:rFonts w:cs="Arial" w:ascii="Arial" w:hAnsi="Arial"/>
        </w:rPr>
        <w:t>1. Bogusław Kott - Prezes Zarządu Banku, data objęcia funkcji: 7 czerwiec 1989 r.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Luis Pereira Coutinho – Wiceprezes Zarządu Banku, data objęcia funkcji: 1 maja 2003 r.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Fernando Bicho  -  Członek Zarządu, data objęcia funkcji: 1 sierpnia 2002 r. 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/>
      </w:pPr>
      <w:r>
        <w:rPr>
          <w:rFonts w:cs="Arial" w:ascii="Arial" w:hAnsi="Arial"/>
        </w:rPr>
        <w:t xml:space="preserve">4. Julianna Boniuk – Członek Zarządu, data objęcia funkcji: 17 lipca 1989 r. 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ojciech Haase - Członek Zarządu, data objęcia funkcji: 27czerwca 1997 r. 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Anna Rapacka - Członek Zarządu, data objęcia funkcji: 26 października 1993 r. 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/>
      </w:pPr>
      <w:r>
        <w:rPr>
          <w:rFonts w:cs="Arial" w:ascii="Arial" w:hAnsi="Arial"/>
        </w:rPr>
        <w:t xml:space="preserve">7. Rui Manuel Teixeira - Członek Zarządu, data objęcia funkcji: 17 lipca 2003 r. 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Jerzy Zdrzałka – Członek Zarządu, data objęcia funkcji: 6 marca 2003 r.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</w:tabs>
        <w:ind w:left="720"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widctlpar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o 6 marca 2003 r. Członkiem Zarządu był p. Zbigniew Sobolewski.</w:t>
      </w:r>
    </w:p>
    <w:p>
      <w:pPr>
        <w:pStyle w:val="Nowidctlpar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o 1 maja 2003 r. Wiceprezesem Zarządu był p. Francisco de Lacerda.</w:t>
      </w:r>
    </w:p>
    <w:p>
      <w:pPr>
        <w:pStyle w:val="Normal"/>
        <w:rPr/>
      </w:pPr>
      <w:r>
        <w:rPr>
          <w:rFonts w:cs="Arial" w:ascii="Arial" w:hAnsi="Arial"/>
        </w:rPr>
        <w:t>Do 17 lipca 2003 r. Członkiem Zarządu był p. Pedro Alvares Rib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28 stycznia 2004 roku Pan Jerzy Zdrzałka złożył rezygnację z funkcji Członka Zarządu Ba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WSKAZANIE, ŻE SKONSOLIDOWANE SPRAWOZDANIE FINANSOWE I PORÓWNYWAL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ONSOLIDOWANE DANE FINANSOWE ZAWIERAJĄ DANE ŁĄCZ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skład spółek Grupy Banku Millennium nie wchodzą wewnętrzne jednostki organizacyjne sporządzające samodzielne sprawozdania finans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W PRZYPADKU SKONSOLIDOWANEGO SPRAWOZDANIA FINANSOWEGO SPORZĄDZONEGO ZA OKRES, W CZASIE KTÓREGO NASTĄPIŁO POŁĄCZENIE - WSKAZANIE, ŻE JEST TO SKONSOLIDOWANE SPRAWOZDANIE FINANSOWE SPORZĄDZONE PO POŁĄCZENIU SPÓŁEK ORAZ WSKAZANIE ZASTOSOWANEJ METODY ROZLICZENIA POŁĄ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1 stycznia do 31 grudnia 2003 r. dokonane zostało połączenie spółek DEBT Services Sp. z o.o. i Wilga Las Woda Sp. z o.o. ze spółką BEL Leasing Sp. z o.o. Sposób przeprowadzenia tej operacji oraz jej wpływ na dane prezentowane w niniejszym sprawozdaniu finansowym zostały przedstawione w punkcie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ZAŁOŻENIE KONTYNUOWANIA DZIAŁALNOŚCI GOSPODARCZEJ PRZEZ EMITENTA I JEDNOSTKI GRUPY KAPITAŁOW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konsolidowane sprawozdanie finansowe zostało sporządzone przy założeniu kontynuacji działalności emitenta oraz jednostek Grupy Banku Millennium, nie istnieją okoliczności wskazujące na zagrożenie kontynuowania żadnego z rodzajów działalności prowadzonej w chwili obecnej przez Grupę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leży jednak podkreślić, iż w efekcie kontynuacji zapoczątkowanego w roku 2002 procesu restrukturyzacji Grupy Banku Millennium: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>w dniu 6 lutego 2004 r. jedna z linii biznesowych – działalność faktoringowa  - prowadzona dotychczas przez podmiot  zależny od Banku FORIN Sp. z o.o. (w roku 2002 spółka ta obsługiwała 560 umów, a jej udział w rynku usług faktoringowych wyniósł 16%.) została przeniesiona do struktur organizacyjnych Banku. W rezultacie nastąpiło uproszczenie struktury zarządczej Grupy, ograniczenie funkcji administracyjnych, a w sferze biznesowej usprawniono proces zarządzania ryzykiem a także wzrosła dostępność oferty w wyniku sprzedaż produktów faktoringowych w sieci oddziałów Banku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 roku 2004 planowane jest połączenie spółek zależnych BET Trading Sp. z o.o i BEL Leasing Sp. z o.o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ICZNE PRZEDSTAWIENIE STRUKTURY ORGANIZACYJNEJ GRUPY JEDNOSTEK POWIĄZANYCH EMITENTA ORAZ INFORMACJE DOTYCZĄCE RODZAJU POWIĄZAŃ W GRUP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4706620"/>
            <wp:effectExtent l="0" t="0" r="0" b="0"/>
            <wp:docPr id="1" name="schemat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t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9. WYKAZ JEDNOSTEK WCHODZĄCYCH W SKŁAD GRUPY KAPITAŁOWEJ OBJĘTYCH KONSOLIDACJĄ LUB WYCENĄ METODĄ PRAW WŁASNOŚCI ORAZ WYKAZ JEDNOSTEK NIEOBJĘTYCH KONSOLIDACJĄ LUB WYCENĄ METODĄ PRAW WŁASNOŚCI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Jednostką dominującą Grupy jest Bank Millennium S.A. Pozostałe jednostki wchodzące w skład Grupy, objęte skonsolidowanym sprawozdaniem finansowym na dzień 31 grudnia 2003 r. to: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76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działalnośc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rejestrowy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 Leasing Sp. z o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leasingow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d rejestrowy dla m. st. Warszawy XIX Wydział Gospodarczy Krajowego Rejestru Sądowego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nium Dom Maklerski S.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maklerski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in Sp. z o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oring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inwest Sp. z o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stwo inwestycyjn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BG INWESTYCJE S.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je finansowe na rynku kapitałowym i usługi doradcz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 Trading Sp. z o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je finansowe na rynku instrumentów długu skarbowego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BM Sp. z o.o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je finansowe na rynku kapitałowym i usługi doradcz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nium TFI S.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worzenie i zarządzanie funduszami inwestycyjnym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wyżej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G FINANCE B.V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spółek Grup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mer Van Koophandel Rotterdam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na temat udziałów posiadanych przez Bank Millenniu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.A., jak również udziałów posiadanych przez pozostałe podmioty w jednostkach Grupy Banku Millennium, prezentuje schemat organizacyjny Grupy zamieszczony w punkcie 8 niniejszego Wstępu oraz noty finansowe o akcjach/udziałach posiadanych przez Grupę w jednostkach podporządkowanych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mocy kryteriów wskazanych w par. 57 i 58 Ustawy o rachunkowości, z konsolidacji wyłączono następujące jednostki Grupy (akcje i udziały w tych podmiotach wykazywane są według ceny nabycia z uwzględnieniem odpisów z tytułu trwałej utraty wartości): 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dane w tys. zł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560"/>
        <w:gridCol w:w="992"/>
        <w:gridCol w:w="1701"/>
        <w:gridCol w:w="1417"/>
      </w:tblGrid>
      <w:tr>
        <w:trPr>
          <w:trHeight w:val="54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azwa spół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uma bilans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%(*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Uwa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ane na dzień</w:t>
            </w:r>
          </w:p>
        </w:tc>
      </w:tr>
      <w:tr>
        <w:trPr>
          <w:trHeight w:val="42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Bank Millennium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S.A.- jednostka dominując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 067 762 </w:t>
            </w:r>
            <w:r>
              <w:rPr>
                <w:rFonts w:cs="Arial" w:ascii="Arial" w:hAnsi="Arial"/>
                <w:b/>
                <w:i/>
                <w:color w:val="000000"/>
              </w:rPr>
              <w:t>(**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03</w:t>
            </w:r>
          </w:p>
        </w:tc>
      </w:tr>
      <w:tr>
        <w:trPr>
          <w:trHeight w:val="426" w:hRule="atLeast"/>
        </w:trPr>
        <w:tc>
          <w:tcPr>
            <w:tcW w:w="34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 Fabryki Mebli S.A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7 74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0,09%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1.12.2002</w:t>
            </w:r>
          </w:p>
        </w:tc>
      </w:tr>
      <w:tr>
        <w:trPr>
          <w:trHeight w:val="42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ess Trading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0,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1.12.2002</w:t>
            </w:r>
          </w:p>
        </w:tc>
      </w:tr>
      <w:tr>
        <w:trPr>
          <w:trHeight w:val="25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G Leasing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stanie upadłości</w:t>
            </w:r>
          </w:p>
        </w:tc>
      </w:tr>
      <w:tr>
        <w:trPr>
          <w:trHeight w:val="25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ON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0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*) Procent udziału danych jednostki w sumie bilansowej Banku Millennium S.A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(**) Suma bilansowa bez wpływu wyceny akcji metodą praw własności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w skonsolidowanym sprawozdaniu finansowym Grupy Banku Millennium sporządzonym na 31 grudnia 2003 r. objęto wyceną metodą praw własności następujące podmioty:</w:t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360" w:right="-79" w:hanging="360"/>
        <w:rPr>
          <w:rFonts w:ascii="Arial" w:hAnsi="Arial" w:cs="Arial"/>
        </w:rPr>
      </w:pPr>
      <w:r>
        <w:rPr>
          <w:rFonts w:cs="Arial" w:ascii="Arial" w:hAnsi="Arial"/>
        </w:rPr>
        <w:t>PROLIM S.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360" w:right="-79" w:hanging="360"/>
        <w:rPr>
          <w:rFonts w:ascii="Arial" w:hAnsi="Arial" w:cs="Arial"/>
        </w:rPr>
      </w:pPr>
      <w:r>
        <w:rPr>
          <w:rFonts w:cs="Arial" w:ascii="Arial" w:hAnsi="Arial"/>
        </w:rPr>
        <w:t>BESTA Sp. z o.o.</w:t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dmiotów stowarzyszonych, które są przeznaczone do sprzedaży, lub ich skala działalności jest marginalna w stosunku do Grupy – w sprawozdaniu skonsolidowanym zaangażowanie w takie jednostki wykazywane jest według ceny nabycia z uwzględnieniem odpisów z tytułu trwałej utraty wartości. </w:t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1 grudnia 2003 r. spółkami stowarzyszonymi nie objętymi wyceną metodą praw własności był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360" w:right="-7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orskie Hurtowe Centrum Rolno Spożywcze S.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360" w:right="-7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velius Management Sp. z o.o. – spółka w likwidacj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360" w:right="-7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C S.A. – nie prowadzi działalności operacyj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360" w:right="-7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warzystwo Handlowe Weiman i S-ka Sp. z o.o. - nie prowadzi działalności operacyjnej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3 roku zaszły następujące zmiany w strukturze Grupy Kapitałowej:</w:t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 dnia 31 marca 2003 r., w skonsolidowanych sprawozdaniach finansowych Banku inwestycja w PZU S.A. była wyceniana metodą praw własności zgodnie z art. 3 ust. 1 punkt 36, 38 i 47 Ustawy o rachunkowości (analogiczne wytyczne są określone w MSR 28). W dniu 15 kwietnia b.r. Zarząd Banku w uzgodnieniu z Radą Nadzorczą podjął decyzję o zaprzestaniu, z dniem 31 marca 2003 r. stosowania metody praw własności do wyceny inwestycji w PZU S.A., utrzymując wartość wyceny na ten dzień jako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 zmiana księgowa wynika z art. 62 ust. 5 Ustawy o rachunkowości (tożsamy zapis zawarto w MSR 28 ust. 11), zgodnie z którym inwestor zaprzestaje wyceny metodą praw własności jednostki stowarzyszonej od dnia ustania znaczącego wpływu, pomimo iż inwestor zachowuje całość lub część swej inwesty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31 marca 2003 r. główny udziałowiec Banku, tj. BCP, zakończył transakcję sprzedaży 20,86% akcji spółki EUREKO B.V. do EUREKO B.V., tym samym ograniczając swoje zaangażowanie w EUREKO B.V. do 5% nowego kapitału akcyjnego. EUREKO B.V oraz Bank tworzą konsorcjum, posiadające łącznie 30% udziałów w kapitale akcyjnym PZU S.A. W efekcie tej transakcji Grupa BCP zaprzestała - sprawowanej wcześniej z Achmea Association - kontroli nad Eureko BV. Pośrednio ograniczyło to zdolność do wywierania znaczącego wpływu przez Grupę BCP i Bank, na 20% pakiet udziałów Eureko w P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e powiązań kapitałowych pomiędzy Eureko B.V., a Grupą BCP także pośrednio ogranicza zdolność Banku do wywierania znaczącego wpływu na politykę finansową i operacyjną PZU, mimo posiadania przedstawicieli w Radzie Nadzorczej i Zarządzie P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mocy art. 62 ust. 5 Ustawy o rachunkowości, wraz ze zmianą w zakresie księgowego ujmowania inwestycji w PZU S.A. w dniu 31 marca 2003 r. jednocześnie zaprzestano amortyzowania wartości firmy, powstałej w momencie nabycia.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 efekcie, akcje PZU S.A. zostały ujęte w pozycji bilansu „udziały lub akcje w innych jednostkach” w wartości 1 212 114 tys. zł. Na tę kwotę złożyły się: wartość akcji PZU wynikająca z wyceny metodą praw własności według stanu na 31 marca 2003 r. – w wysokości 457 434 tys. zł., oraz nie zamortyzowana wartość firmy jednostek podporządkowanych (na ten dzień) w wysokości  754 680 tys. zł. W efekcie wypłacenia przez PZU dywidendy za rok 2002 wartość bilansowa akcji PZU została pomniejszona o wartość dywidendy i według stanu na 31 grudnia 2003 r. wynosi 1 199 161 tys. zł.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,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>W ramach prowadzonego projektu restrukturyzacji Grupy zrealizowane zostało, w oparciu o metodę łączenia udziałów, połączenie BEL Leasing Sp. z o.o. i DEBT Services Sp. z o.o. Ponieważ oba podmioty do tego momentu były objęte konsolidacją, więc efekt ich połączenia nie miał wpływu na obraz sprawozdania skonsolidowanego.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3. 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>Analogicznie jak przedstawiono powyżej przeprowadzono połączenie BEL Leasing Sp. z o.o. wraz z Wilga Las Woda Sp. z o.o., który to podmiot nie był do momentu połączenia objęty konsolidacją (z uwagi na  marginalną skalę działalności). Wpływ  połączenia na dane skonsolidowane był niematerialny.</w:t>
      </w:r>
    </w:p>
    <w:p>
      <w:pPr>
        <w:pStyle w:val="End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2 roku zaszły następujące zmiany w strukturze Grupy Kapitałowej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zmiany profilu działalności operacyjnej i rosnącej skali działalności, z dniem 1 stycznia 2002 r. objęto konsolidacją metodą pełną spółkę Millennium TFI S.A., w następstwie czego zwiększone zostały kapitały skonsolidowane Grupy (w pozycji „zyski /straty z lat ubiegłych”) o kwotę   1 117 tys. zł stanowiącą wartość aktywów netto Millennium TFI S.A. po uwzględnieniu korekt konsolidacyjnych na dzień objęcia konsolidacją,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rosnącą skalę działalności, a także rozszerzający się zakres współpracy z jednostkami Grupy od początku 2002 r. akcje Prolim S.A. znajdujące się w portfelu Grupy są wyceniane metodą praw własności. Z tego tytułu powiększone zostały kapitały skonsolidowane Grupy (w pozycji „zyski /straty z lat ubiegłych”) o kwotę 482 tys. zł stanowiącą wartość aktywów netto Prolim S.A. przypadającą na Grupę w dniu objęcia wyceną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Bank odkupił od EUREKO B.V. i SOFTBANK S.A. udziały w spółce BESTA Sp. z o. o. za łączną kwotę 1 700 tys. zł. W chwili obecnej udział Banku w głosach na WZA BESTA Sp. z o.o. wynosi 100% (przed transakcją stanowił 33,33% głosów na WZA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k dokonał sprzedaży PTE BIG BG S.A. Założycielami PTE BIG BG S.A. były  spółki: Bank Millennium S.A. który objął 55% akcji oraz EUREKO B.V. – 45%. W dniu 5 maja 2000 r. EUREKO B.V. odsprzedał wszystkie posiadane  akcje PTE BIG BG S.A. na rzecz Banku. Jednocześnie spółki zawarły umowę określającą sposób wzajemnych rozliczeń w momencie sprzedaży akcji  PTE BIG BG S.A. stronie trzeciej. W marcu 2002 Bank zawarł z BRE Bank S.A. umowę w wyniku której nastąpiła fuzja powszechnych towarzystw emerytalnych PTE BIG Banku GDAŃSKIEGO S.A. z PTE Skarbiec – Emerytura S.A. W dalszej kolejności we wrześniu 2002 Bank sprzedał BRE Bank S.A. całość posiadanych akcji (38,6%) w połączonym PTE Skarbiec – Emerytura S.A. Do zawarcia transakcji podmiot ten (Bank posiadał 100% akcji PTE BIG BG S.A.) był objęty konsolidacją metodą pełną. W następstwie sprzedaży wszystkich posiadanych akcji PTE BIG BG S.A. został wyłączony z konsolidacji. Zgodnie z metodologią konsolidacji wynik na sprzedaży zawiera korektę o wartość aktywów netto PTE BIG BG na dzień zaprzestania konsolidacji w wysokości 169 407 tys. zł. Niniejsza korekta stanowi odwrócenie strat PTE BIG BG S.A., które obciążyły skonsolidowany rachunek zysków i start Grupy w latach ubiegłych, tj. za cały czas obejmowania konsolidacją tego podmiotu. Również rachunek zysków i strat Grupy za rok 2002 zawiera stratę PTE w wysokości – 19 812 tys. zł, naliczoną za okres od 1 stycznia do momentu sprzedaży. Pozostałą składową zysku na sprzedaży PTE BIG BG S.A., w wysokości 56 270 tys. zł, stanowi uzyskana cena sprzedaży pomniejszona o cenę nabycia akcji przez Grupę, oraz o wartość zobowiązań wynikających w głównej mierze z rozliczeń pomiędzy Bankiem a współzałożycielem PTE BIG BG S.A. – spółką EUREKO B.V.</w:t>
      </w:r>
    </w:p>
    <w:p>
      <w:pPr>
        <w:pStyle w:val="End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prowadzonego procesu restrukturyzacji Grupy, mającego na celu uproszczenie struktury Grupy, w efekcie czego spodziewane jest ograniczenie funkcji administracyjnych i osiągnięcie synergii kosztowych, zrealizowane zostało połączenie BEL Leasing Sp. z o.o. oraz INEC Services Sp. z o.o. Połączenie zostało dokonane  w oparciu o metodę łączenia udziałów. Ponieważ zarówno BEL Leasing Sp. z o.o jak i INEC Sp. z o.o. były obejmowane konsolidacją, efekt ich połączenia nie miał wpływu na obraz sprawozdania skonsolidow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k jak przedstawiono w punkcie 5 przeprowadzono połączenie BEL Leasing Sp. z o.o. i jednostki za od niego zależnej Juvenes INVEST Sp. z o.o. Z uwagi na niewielką skalę działalności Juvenes INVEST Sp. z o.o. nie był objęty konsolidacją, dlatego w efekcie połączenia skonsolidowane kapitały Grupy zostały powiększone o kwotę 1 019 tys. zł (w pozycji „zysk /strata z lat ubiegłych”), a do rachunku zysków i strat Grupy za rok 2002 zaliczono stratę netto Juvenes INVEST SP. z o.o. naliczoną od 1 stycznia do momentu połączenia w wysokości 16 tys. zł. Należy zaznaczyć iż do momentu połączenia spółek w skonsolidowanym rachunku zysków i strat Grupy ujmowano dywidendę wypłaconą w b.r. przez Juvenes INVEST Sp. z o.o do BEL Leasing Sp. z o.o. w wysokości  1 132 tys. zł. (brutto). Na skutek połączenia dywidenda ta została wyeliminowana (jako transakcja wewnątrzgrupowa) ze skonsolidowanego rachunku zysków i strat Grupy i wraz z wartością aktywów netto Juvenes INVEST ujęta w skonsolidowanych kapitałach Grupy jako korekta „zysków/strat z lat ubiegłych”, co opisano powyżej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WSKAZANIE, CZY SKONSOLIDOWANE SPRAWOZDANIE FINANSOWE PODLEGAŁO PRZEKSZTAŁCENIU W CELU ZAPEWNIENIA PORÓWNYWALNOŚCI DANYCH</w:t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onsolidowane sprawozdanie finansowe podlegało przekształceniu w celu zapewnienia porównywalności danych, objaśnienie tych różnic zamieszczono w pkt. 30 Dodatkowych not objaśniających.</w: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WSKAZANIE, CZY W PRZEDSTAWIONYM SKONSOLIDOWANYM SPRAWOZDANIU FINANSOWYM LUB PORÓWNYWALNYCH SKONSOLIDOWANYCH DANYCH FINANSOWYCH DOKONANO KOREKT WYNIKAJĄCYCH Z ZASTRZEŻEŃ W OPINIACH PODMIOTÓW UPRAWNIONYCH DO BAD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zaistniały przedmiotowe zastrze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OPIS PRZYJĘTYCH ZASAD (POLITYKI) RACHUNKOWOŚ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Metodologia konsolidacj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ostki zależne, wchodzące w skład Grupy Kapitałowej, objęte zostały konsolidacją metodą pełną, za wyjątkiem tych jednostek, które są nieistotne ze względu na skalę i charakter działalności oraz tych, które są nabyte w celu odsprzedaży w ciągu roku obrot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konsolidacji bilansów metodą pełną sumowaniu podlegały wszystkie pozycje aktywów i pasywów jednostek zależnych i jednostki dominującej w pełnej wysokości, bez względu na to w jakiej części jednostka dominująca jest właścicielem jednostki zależnej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 zsumowaniu dokonano korekt i wyłączeń konsolidacyjnych. Uzyskany w wyniku sumowania wynik netto powiększono o stratę oraz pomniejszono o zysk udziałowców mniejszościowych jednostek zależ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skonsolidowanego sprawozdania finansowego wyłączono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ajemne należności i zobowiązania jednostek objętych konsolidacją, przychody i koszty dotyczące operacji dokonywanych między jednostkami objętymi konsolidacją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itały akcyjne jednostek zależnych konsolidowanych metodą pełną oraz wniesione dopłaty do kapitałów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 nabycia akcji jednostek zależnych konsolidowanych metodą pełną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 zrealizowane z punktu widzenia Grupy Kapitałowej zyski lub straty powstałe na operacjach dokonanych między jednostkami objętymi konsolidacją, a zawarte w wartości podlegających konsolidacji aktywów i pasywów, w tym dywidendy wypłacone w ramach Grupy Kapitałowej.</w:t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Grupa Banku Millennium pełni rolę znaczącego inwestora w innych podmiotach gospodarczych, bądź wywiera znaczny wpływ na te podmioty to w sprawozdaniu skonsolidowanym akcje/udziały w takich podmiotach są wyceniane metodą praw własności. Niniejszej wyceny dokonuje się w oparciu o następujące założeni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5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405" w:right="-7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objęcia kontroli lub wywierania znacznego wpływu cenę nabycia akcji/udziałów w podmiocie wycenianym koryguje się o „wartość firmy” lub ujemną wartość firmy (sposób kalkulacji i amortyzacji tych wartości jest przedstawiony w dalszej części raportu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5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405" w:right="-7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 dostosowaną cenę nabycia koryguje się następnie o przypadające na rzecz Grupy zwiększenia lub zmniejszenia kapitału własnego jednostki wycenianej jakie nastąpiły od dnia objęcia wyceną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5" w:leader="none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left="405" w:right="-79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elkie zyski/straty realizowane na transakcjach pomiędzy jednostkami Grupy a podmiotem objętym wyceną są eliminowane ze sprawozdania skonsolidowanego proporcjonalnie do zaangażowania Grupy w podmiot objęty wyceną.</w:t>
      </w:r>
    </w:p>
    <w:p>
      <w:pPr>
        <w:pStyle w:val="Normal"/>
        <w:tabs>
          <w:tab w:val="clear" w:pos="708"/>
          <w:tab w:val="left" w:pos="1985" w:leader="none"/>
          <w:tab w:val="right" w:pos="2835" w:leader="none"/>
          <w:tab w:val="left" w:pos="2977" w:leader="none"/>
          <w:tab w:val="right" w:pos="3686" w:leader="none"/>
          <w:tab w:val="left" w:pos="3828" w:leader="none"/>
          <w:tab w:val="right" w:pos="4678" w:leader="none"/>
          <w:tab w:val="left" w:pos="4820" w:leader="none"/>
          <w:tab w:val="right" w:pos="5812" w:leader="none"/>
          <w:tab w:val="left" w:pos="5954" w:leader="none"/>
          <w:tab w:val="right" w:pos="6804" w:leader="none"/>
          <w:tab w:val="left" w:pos="6946" w:leader="none"/>
          <w:tab w:val="right" w:pos="7938" w:leader="none"/>
          <w:tab w:val="left" w:pos="8080" w:leader="none"/>
          <w:tab w:val="right" w:pos="8931" w:leader="none"/>
          <w:tab w:val="left" w:pos="9072" w:leader="none"/>
          <w:tab w:val="right" w:pos="10065" w:leader="none"/>
          <w:tab w:val="left" w:pos="10206" w:leader="none"/>
          <w:tab w:val="right" w:pos="11057" w:leader="none"/>
          <w:tab w:val="left" w:pos="11199" w:leader="none"/>
          <w:tab w:val="right" w:pos="12191" w:leader="none"/>
          <w:tab w:val="left" w:pos="12333" w:leader="none"/>
          <w:tab w:val="right" w:pos="13019" w:leader="none"/>
        </w:tabs>
        <w:ind w:right="-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Zasady prezentacji sprawozdania finansow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onsolidowane sprawozdanie finansowe sporządzone zostało na podstawie dokumentacji konsolidacyjnej z zachowaniem poniższych zasad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ciągłości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kontynuacji działania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współmierności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strożnej wyceny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memoriału.</w:t>
      </w:r>
    </w:p>
    <w:p>
      <w:pPr>
        <w:pStyle w:val="Normal"/>
        <w:jc w:val="both"/>
        <w:rPr/>
      </w:pPr>
      <w:r>
        <w:rPr>
          <w:rFonts w:cs="Arial" w:ascii="Arial" w:hAnsi="Arial"/>
        </w:rPr>
        <w:t>Sprawozdanie finansowe sporządzone zostało w oparciu o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ę o rachunkowości z dnia 29 września 1994 r., z późniejszymi zmianami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ę z dnia 29 sierpnia 1997 r. Prawo bankowe, z późniejszymi zmianami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16 października 2001 r. w sprawie szczegółowych warunków jakim powinien odpowiadać prospekt emisyjny oraz skrót do prospektu, z późniejszymi zmianami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16 października 2001 r. w sprawie informacji bieżących i okresowych przekazywanych przez emitentów papierów wartościowych, z późniejszymi zmianam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Ministra Finansów z dnia 10 grudnia 2001 r. w sprawie szczególnych zasad rachunkowości banków, z późniejszymi zmianam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rządzenie Ministra Finansów z dnia 10 grudnia 2001 r. w sprawie zasad tworzenia rezerw na ryzyko związane z działalnością banków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Finansów z dnia 12 grudnia 2001 r. w sprawie szczegółowych zasad uznawania , metod wyceny, zakresu ujawniania i sposobu prezentacji instrumentów finansowych, z późniejszymi zmia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Zasady rachunkowości zastosowane przy sporządzeniu skonsolidowanego sprawozdania finansowego</w:t>
      </w:r>
    </w:p>
    <w:p>
      <w:pPr>
        <w:pStyle w:val="Tekstpodstawowywcity2"/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right="51" w:firstLine="357"/>
        <w:rPr>
          <w:rFonts w:ascii="Arial" w:hAnsi="Arial" w:cs="Arial"/>
        </w:rPr>
      </w:pPr>
      <w:r>
        <w:rPr>
          <w:rFonts w:cs="Arial" w:ascii="Arial" w:hAnsi="Arial"/>
        </w:rPr>
        <w:t>Począwszy od dnia 1 stycznia b.r. Bank w ściśle określonych przypadkach dokonuje spisywania ekspozycji kredytowych w ciężar utworzonych rezerw celowych zgodnie z zapisami Rozporządzenia Ministra Finansów z dnia 2 grudnia 2003 r. zmieniającego Rozporządzenie w sprawie szczególnych zasad rachunkowości banków. Z uwagi na charakter zmiany nie powstała konieczność dokonania przekształceń danych porównywalnych.</w:t>
      </w:r>
    </w:p>
    <w:p>
      <w:pPr>
        <w:pStyle w:val="Tekstpodstawowywcity2"/>
        <w:ind w:right="51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right="51" w:firstLine="357"/>
        <w:rPr>
          <w:rFonts w:ascii="Arial" w:hAnsi="Arial" w:cs="Arial"/>
        </w:rPr>
      </w:pPr>
      <w:r>
        <w:rPr>
          <w:rFonts w:cs="Arial" w:ascii="Arial" w:hAnsi="Arial"/>
        </w:rPr>
        <w:t>Dodatkowo od dnia 1 stycznia 2003 Grupa Millennium na podstawie Rozporządzenia Ministra Finansów z dnia 23 lutego 2004, zmieniającego rozporządzenie w sprawie szczególnych zasad uznawania, metod wyceny, zakresu ujawniania i sposobu prezentacji instrumentów finansowych, zaprzestała odrębnego ujmowania w księgach (i wyceny) wbudowanych instrumentów pochodnych wynikających z umów najmu w których kwota płatności wyrażona jest w walucie obcej. Możliwość zastosowania takiego podejścia z mocą wsteczną (to jest począwszy od dnia 1 stycznia 2003 r.) została przewidziane w wyżej wymienionym Rozporządzeniu. W rezultacie, mając na uwadze konieczność zapewnienia porównywalności prezentowanych danych finansowych dokonane zostały stosowne zmiany w uprzednio publikowanych raportach, poprzez korektę bilansu otwarcia zysków zatrzymanych, co zostało przedstawione w punkcie 30 Dodatkowych not objaśniających.</w:t>
      </w:r>
    </w:p>
    <w:p>
      <w:pPr>
        <w:pStyle w:val="Tekstpodstawowywcity2"/>
        <w:ind w:right="51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istopadzie 2003 r. BEL Leasing Sp. z o.o. wdrożył  w obszarze sposobu prezentacji należności i rezerw na należności z tytułu prowadzonej działalności leasingowej standardy rachunkowości zgodne z regulacjami obowiązującymi banki. Zmiana miała na celu pełne dostosowanie prezentacji portfela leasingowego do zasad obowiązujących jednostkę dominującą Grupy. </w:t>
      </w:r>
    </w:p>
    <w:p>
      <w:pPr>
        <w:pStyle w:val="Endnot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31 marca 2003 r., w skonsolidowanych sprawozdaniach finansowych Banku inwestycja w PZU S.A. była wyceniana metodą praw własności zgodnie z art. 3 ust. 1 punkt 36, 38 i 47 Ustawy o rachunkowości (analogiczne wytyczne są określone w MSR 28). W dniu 15 kwietnia b.r. Zarząd Banku w uzgodnieniu z Radą Nadzorczą podjął decyzję o zaprzestaniu, z dniem 31 marca 2003 r. stosowania metody praw własności do wyceny inwestycji w PZU S.A., utrzymując wartość wyceny na ten dzień jako koszt. (szczegółową informację na ten temat zaprezentowano powyżej w punkcie 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Bank Millennium ujął w księgach zdyskontowane na dzień 31 grudnia 2003 należności od Urzędu Skarbowego (15,4 miliona złotych) w wysokości 8% łącznej wartości utworzonych i nie zaliczonych na dzień 31 grudnia 2002 r. do kosztu uzyskania przychodów, rezerw celowych na pokrycie ryzyka z tytułu wierzytelności i kredytów (pożyczek) zakwalifikowanych przez Bank do kategorii straconych i wątpliwych (która pomniejszy zobowiązanie podatkowe w latach 2007-2009 odpowiednio o 20%, 40% i 40% tej należności). Podstawą zastosowania takiego rozwiązania jest Ustawa z dnia 16 kwietnia 2004 r., o Funduszu Poręczeń Unijnych która do momentu publikacji niniejszego sprawozdania zakończyła ścieżkę legislacyjną w Sejmie i Senacie i oczekuje na podpis Prezydenta R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uprzednio publikowanym skonsolidowanym raporcie kwartalnym (za IV kwartał roku 2003), rozpoznana na dzień 31 grudnia 2003 r. kwota powyższych należności wynosiła 21,7 miliona zł. Różnica pomiędzy wartością tych należności rozpoznaną w niniejszym skonsolidowanym raporcie rocznym (15,4 miliona zł.) jest spowodowana zmianami wprowadzonymi do Ustawy o Funduszu Poręczeń Unijnych w trakcie procesu legisl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toku zamykania rocznego sprawozdania finansowego Bank dokonał korekt podatku odroczonego zwiększając wynik netto o kwotę 6,3 miliona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ności i zobowiązania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i zobowiązania wykazywane są w cenie wymagającej zapłaty łącznie z naliczonymi odsetkami,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ozdaniach finansowych należności prezentowane są w kwocie netto, tj. pomniejszone o utworzone rezerwy celowe zgodnie z obowiązującymi przepis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udzielone zobowiązania pozabilansowe o charakterze nieodwołalnym, obarczone ryzykiem sytuacji nieregularnej klienta, tworzone są rezerwy celowe zgodnie z obowiązującymi przepisami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iery wartościowe</w:t>
      </w:r>
    </w:p>
    <w:p>
      <w:pPr>
        <w:pStyle w:val="Normal"/>
        <w:numPr>
          <w:ilvl w:val="0"/>
          <w:numId w:val="15"/>
        </w:numPr>
        <w:ind w:left="360" w:right="-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łużne papiery wartościowe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łużne papiery wartościowe klasyfikowane są w dniu nabycia do następujących kategorii:</w:t>
      </w:r>
    </w:p>
    <w:p>
      <w:pPr>
        <w:pStyle w:val="Normal"/>
        <w:numPr>
          <w:ilvl w:val="0"/>
          <w:numId w:val="18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e do obrotu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ą to dłużne papiery wartościowe, które nabyto w celu uzyskania korzyści w wyniku krótkoterminowych wahań cen. Na dzień bilansowy papiery dłużne przeznaczone do obrotu wycenia się według wartości godziwej, a efekt wyceny zalicza się do wyniku operacji finansowych.</w:t>
      </w:r>
    </w:p>
    <w:p>
      <w:pPr>
        <w:pStyle w:val="Normal"/>
        <w:numPr>
          <w:ilvl w:val="0"/>
          <w:numId w:val="30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ywane do terminu zapadalności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tej grupy zaliczane są dłużne papiery wartościowe, które zostały nabyte z zamiarem utrzymywania do terminu wykupu. Papiery z tego portfela wycenia się według zamortyzowanego kosztu z uwzględnieniem odpisów z tytułu trwałej utraty wartości.</w:t>
      </w:r>
    </w:p>
    <w:p>
      <w:pPr>
        <w:pStyle w:val="Normal"/>
        <w:numPr>
          <w:ilvl w:val="0"/>
          <w:numId w:val="29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do sprzedaży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 dostępne do sprzedaży klasyfikowane są dłużne papiery nie zaliczone do kategorii „przeznaczone do obrotu” lub „utrzymywane do terminu zapadalności”. Papiery te są wyceniane do wartości godziwej a różnicę z tytułu przeszacowania wartości odnosi się na kapitał z aktualizacji wyceny. Na dzień wyłączenia z ksiąg rachunkowych całości lub części składnika aktywów finansowych (sprzedaż) dotychczasowa wycena podlega wyłączeniu z kapitałów i odnoszona jest do rachunku zysków i strat okresu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piery dłużne sklasyfikowane do kategorii, dla której przyjęto metodę wyceny wg wartości godziwej, a których wartości godziwej nie można wiarygodnie ustalić, wycenia się według zamortyzowanego kosztu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isów z tytułu trwałej utraty wartości papierów dłużnych zaliczonych do kategorii „utrzymywane do terminu zapadalności” i „dostępne do sprzedaży” dokonuje się w ciężar rachunku zysków i strat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yskonto od dłużnych papierów jest rozliczane w czasie według metody wykładniczej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je i udział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kcje i udziały klasyfikowane są do następujących kategori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eznaczone do obrot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do sprzedaży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ryteria stosowane do klasyfikacji jak i metodologia wyceny akcji i udziałów są analogiczne jak w przypadku odpowiednich kategorii dłużnych papierów wartościowych, co zostało opisane powyżej. Wyjątek stanowią inwestycje w akcje i udziały podmiotów podporządkowanych nie objętych konsolidacj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je i udziały w podmiotach podporządkowanych nie objętych konsolidacj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cje i udziały w podmiotach podporządkowanych, które nie są konsolidowane zostały wycenione metodą praw własności, za wyjątkiem jednostek przeznaczonych do sprzedaży lub nieistotnych z punktu widzenia skali Grupy Kapitałowej. Włączenie danych jednostek podporządkowanych wycenianych metodą praw własności, do skonsolidowanego sprawozdania finansowego polegało na zastąpieniu ceny nabycia udziału posiadanego w jednostce stowarzyszonej jej kapitałem własnym - w części należącej do Grup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cje i udziały w podmiotach podporządkowanych nie objętych konsolidacją i nie wycenianych metodą praw własności (przeznaczonych do sprzedaży lub nieistotnych) są ujęte w bilansie według ceny nabycia, z uwzględnieniem utworzonych rezerw z tytułu trwałej utraty wart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rumenty pochodne i inne instrumenty finans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y pochodne klasyfikowane są jako aktywa lub pasywa przeznaczone do obrotu i wyceniane są według wartości godziwej. Wbudowane instrumenty pochodne ujmuje się i wycenia odrębnie od umowy zasadniczej w przypadku łącznego zaistnienia następujących warunków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ment finansowy nie jest zaliczany do aktywów przeznaczonych do obrotu, których skutki przeszacowania są odnoszone do rachunku zysków i strat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instrumentu wbudowanego oraz ryzyka z nim związane nie są ściśle powiązane z charakterem umowy zasadniczej i ryzykami z niej wynikającym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e jest wiarygodne ustalenie wartości godziwej instrumentu pochodnego. 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Dodatni efekt wyceny instrumentów pochodnych prezentowany jest w bilansie po stronie aktywów jako „pozostałe papiery wartościowe i inne aktywa finansowe”, a po stronie pasywów w pozycji „inne zobowiązania z tytułu instrumentów finansowych” jeżeli efekt wyceny jest ujemny. W rachunku zysków i strat efekt wyceny ujmowany jest w pozycji „wynik operacji finansowych”.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ypadku transakcji o charakterze zabezpieczającym wartość godziwą (fair value hedge) odpowiednie zyski bądź straty z tytułu wyceny instrumentu pochodnego kompensują odpowiednio w rachunku zysków i strat skutki zmian wartości godziwej instrumentów zabezpieczan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ypadku transakcji o charakterze zabezpieczającym przepływy pieniężne, efektywna część zysków lub strat z tytułu wyceny instrumentu pochodnego ujmowana jest w kapitale z aktualizacji wyceny, natomiast część nieefektywna bezpośrednio w wyniku na operacjach finansowych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>Bank posiada następujące instrumenty pochodne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Transakcje walutowe forward (FX forward)</w:t>
      </w:r>
    </w:p>
    <w:p>
      <w:pPr>
        <w:pStyle w:val="Listakontynuacja3"/>
        <w:ind w:left="348" w:hanging="0"/>
        <w:jc w:val="both"/>
        <w:rPr/>
      </w:pPr>
      <w:r>
        <w:rPr>
          <w:rFonts w:cs="Arial" w:ascii="Arial" w:hAnsi="Arial"/>
        </w:rPr>
        <w:t>Kwoty bazowe otwartych transakcji FX forward (waluty zakupione i waluty sprzedane) wykazywane są w pozycjach pozabilansowych i prezentowane w pozycji „Zobowiązania związane z realizacją operacji kupna/sprzedaży”. Kwoty w walutach obcych przeliczane są wg średniego kursu NBP na dzień bilansowy. Transakcje forward są wyceniane według wartości godziwej na koniec każdego miesiąca, a wycena prezentowana jest w innych aktywach/pasywach w korespondencji z wynikiem z pozycji wymiany.</w:t>
      </w:r>
    </w:p>
    <w:p>
      <w:pPr>
        <w:pStyle w:val="Lista3"/>
        <w:ind w:lef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Transakcje SWAP walutowy (FX SWAP)</w:t>
      </w:r>
    </w:p>
    <w:p>
      <w:pPr>
        <w:pStyle w:val="Listakontynuacja3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y bazowe otwartych transakcji FX SWAP (waluty zakupione i waluty sprzedane) wykazywane są w pozycjach pozabilansowych i prezentowane w pozycji „Zobowiązania związane z realizacją operacji kupna/sprzedaży”. Kwoty w walutach obcych przeliczane są wg średniego kursu NBP na dzień bilansowy. Na koniec każdego miesiąca transakcje FX SWAP są wyceniane według wartości godziwej w oparciu o metodę dyskontowania przyszłych przepływów pieniężnych. Korekta do wartości godziwej polega na wprowadzeniu do rachunku zysków i strat zawieszonych różnic kursowych naliczonych pomiędzy datą zawarcia transakcji a dniem bilansowym oraz skorygowaniu rozliczonych punktów swapowych, księgowanych w wyniku odsetkowym. Korekta do wartości godziwej jest księgowana w pozycji „pozostałe papiery wartościowe i inne aktywa finansowe”/„inne zobowiązania z tytułu instrumentów finansowych” w korespondencji z wynikiem na operacjach finansowych.</w:t>
      </w:r>
    </w:p>
    <w:p>
      <w:pPr>
        <w:pStyle w:val="Lista3"/>
        <w:ind w:lef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Transakcje SWAP stopy procentowej (IRS)</w:t>
      </w:r>
    </w:p>
    <w:p>
      <w:pPr>
        <w:pStyle w:val="Listakontynuacja3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y bazowe otwartych transakcji IRS (waluty zakupione i waluty sprzedane) wykazywane są w pozycjach pozabilansowych i prezentowane w pozycji „Pozostałe pozycje pozabilansowe”. Na koniec każdego miesiąca transakcje IRS są wyceniane według wartości godziwej w oparciu o metodę dyskontowania przyszłych przepływów pieniężnych. Korekta do wartości godziwej polega na skorygowaniu naliczonych w wyniku odsetkowym odsetek do zapłacenia i do otrzymania. Korekta do wartości godziwej jest księgowana w pozycji „pozostałe papiery wartościowe i inne aktywa finansowe”/„inne zobowiązania z tytułu instrumentów finansowych” w korespondencji z wynikiem na operacjach finansowych.</w:t>
      </w:r>
    </w:p>
    <w:p>
      <w:pPr>
        <w:pStyle w:val="Lista3"/>
        <w:ind w:left="34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)</w:t>
        <w:tab/>
        <w:t>Transakcje Cross – Currency Swap (CCS)</w:t>
      </w:r>
    </w:p>
    <w:p>
      <w:pPr>
        <w:pStyle w:val="Listakontynuacja3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y bazowe otwartych transakcji CCS (waluty zakupione i waluty sprzedane) wykazywane są w pozycjach pozabilansowych i prezentowane w pozycji „Zobowiązania związane z realizacją operacji kupna/sprzedaży”. Kwoty w walutach obcych przeliczane są wg średniego kursu NBP na dzień bilansowy. Transakcje CCS są wyceniane według wartości godziwej na koniec każdego miesiąca w oparciu o metodę dyskontowania przyszłych przepływów pieniężnych. Korekta do wartości godziwej polega na wprowadzeniu do rachunku zysków i strat zawieszonych różnic kursowych naliczonych pomiędzy datą zawarcia transakcji a dniem bilansowym oraz skorygowaniu naliczonych  w wyniku odsetkowym odsetek do zapłacenia/do otrzymania. Korekta do wartości godziwej jest księgowana w pozycji „pozostałe papiery wartościowe i inne aktywa finansowe”/„inne zobowiązania z tytułu instrumentów finansowych” w korespondencji z wynikiem na operacjach finansowych.</w:t>
      </w:r>
    </w:p>
    <w:p>
      <w:pPr>
        <w:pStyle w:val="Lista3"/>
        <w:ind w:left="34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Transakcje typu Equity SWAP, Volatility Swap, Swap z wbudowaną opcją walutową</w:t>
      </w:r>
    </w:p>
    <w:p>
      <w:pPr>
        <w:pStyle w:val="Listakontynuacja3"/>
        <w:ind w:left="348" w:hanging="0"/>
        <w:jc w:val="both"/>
        <w:rPr/>
      </w:pPr>
      <w:r>
        <w:rPr>
          <w:rFonts w:cs="Arial" w:ascii="Arial" w:hAnsi="Arial"/>
        </w:rPr>
        <w:t>Kwoty bazowe otwartych transakcji swap (waluty zakupione i waluty sprzedane) wykazywane są w pozycjach pozabilansowych i prezentowane w pozycji „Pozostałe pozycje pozabilansowe”. Na koniec każdego miesiąca transakcje swap są wyceniane według wartości godziwej przy zastosowaniu metody dyskontowania przyszłych przepływów pieniężnych.  Korekta do wartości godziwej polega na skorygowaniu naliczonych w wyniku odsetkowym odsetek do zapłacenia i do otrzymania. Wartość godziwa jest księgowana w pozycji „pozostałe papiery wartościowe i inne aktywa finansowe”/„inne zobowiązania z tytułu instrumentów finansowych” w korespondencji z wynikiem na operacjach finansowych.</w:t>
      </w:r>
    </w:p>
    <w:p>
      <w:pPr>
        <w:pStyle w:val="Listakontynuacja3"/>
        <w:tabs>
          <w:tab w:val="clear" w:pos="708"/>
          <w:tab w:val="left" w:pos="284" w:leader="none"/>
          <w:tab w:val="left" w:pos="426" w:leader="none"/>
        </w:tabs>
        <w:spacing w:before="0" w:after="0"/>
        <w:ind w:left="34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6)   Opcje walutowe</w:t>
      </w:r>
    </w:p>
    <w:p>
      <w:pPr>
        <w:pStyle w:val="Heading1"/>
        <w:ind w:left="348"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woty bazowe od otwartych transakcji opcyjnych (tylko waluta obca) przeliczone wg średniego kursu NBP na dzień bilansowy wykazywane są w pozycjach pozabilansowych i prezentowane w pozycji „Pozostałe pozycje pozabilansowe”. Transakcje opcyjne są wyceniane według wartości godziwej na koniec każdego miesiąca. Korekta do wartości godziwej polega na skorygowaniu premii zapłaconej/otrzymanej. Korekta do wartości godziwej jest księgowana w pozycji „pozostałe papiery wartościowe i inne aktywa finansowe”/„inne zobowiązania z tytułu instrumentów finansowych” w korespondencji z wynikiem na operacjach finans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3"/>
        <w:ind w:left="34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)</w:t>
        <w:tab/>
        <w:t>Transakcje Forward Rate Agreement (FRA)</w:t>
      </w:r>
    </w:p>
    <w:p>
      <w:pPr>
        <w:pStyle w:val="Listakontynuacja3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y kapitału wynikające z zawartych transakcji są wykazywane w pozycjach pozabilansowych i prezentowane w pozycji „Pozostałe pozycje pozabilansowe”. Transakcje FRA są wyceniane do wartości godziwej na koniec każdego miesiąca, a wycena prezentowana jest w pozycji „pozostałe papiery wartościowe i inne aktywa finansowe”/„inne zobowiązania z tytułu instrumentów finansowych” w korespondencji z wynikiem na operacjach finansowych. </w:t>
      </w:r>
    </w:p>
    <w:p>
      <w:pPr>
        <w:pStyle w:val="Listakontynuacja3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ind w:left="3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Transakcje typu sell/buy back przeprowadzane na papierach wartościowych</w:t>
      </w:r>
    </w:p>
    <w:p>
      <w:pPr>
        <w:pStyle w:val="Listakontynuacja3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nsakcje typu sell/buy back są księgowane jako dwie osobne transakcje: sprzedaż i odkup papierów wartościowych. Efekt wyceny zobowiązania z tytułu transakcji SBB na papierach wartościowych sklasyfikowanych jako aktywa finansowe przeznaczone do obrotu ujmowany jest w rachunku zysków i strat. Efekt wyceny zobowiązania z tytułu transakcji SBB na papierach wartościowych sklasyfikowanych jako aktywa finansowe dostępne do sprzedaży ujmowany jest w rachunku zysków i strat (korekta wyniku odsetkowego oraz wyniku na sprzedaży papierów wartościowych) oraz w kapitale z aktualizacji wyceny (wycena do wartości godziwej papierów wartościowych będących przedmiotem SBB).</w:t>
      </w:r>
    </w:p>
    <w:p>
      <w:pPr>
        <w:pStyle w:val="Listakontynuacja3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kontynuacja3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Certyfikaty inwestycyjne oraz jednostki uczestnictwa pozostające w portfelu Grupy, które zostały nabyte z intencją ich odsprzedaży w krótkim okresie czasu bądź w celu realizacji marży, są klasyfikowane do portfela przeznaczonych do obrotu oraz wyceniane są według wartości godziwej, a efekt wyceny odnoszony jest do rachunku wyników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odki trwałe oraz wartości niematerialne i praw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widencja środków trwałych oraz wartości niematerialnych i prawnych jest prowadzona wg cen nabycia lub kosztów wytworzenia albo (w odniesieniu do środków trwałych) według wartości ustalonej w wyniku aktualizacji wyceny, pomniejszonych o odpisy amortyzacyjne (umorzeniowe) oraz odpisy z tytułu trwałej utraty wart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e stawki amortyzacyjne są ustalane w oparciu o przewidywany okres ekonomicznej użyteczności środków trwałych. W uzasadnionych przypadkach w Grupie stosowane są dopuszczalne współczynniki powiększające stawkę podstawową. Amortyzacja dokonywana jest metodą liniową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amortyzacji stosowane przez Bank Millennium S.A.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brane grupy środków trwały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ki bankowe</w:t>
        <w:tab/>
        <w:tab/>
        <w:tab/>
        <w:tab/>
        <w:t xml:space="preserve">  2,5%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w obiektach obcych</w:t>
        <w:tab/>
        <w:tab/>
        <w:t>10,0%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zespoły komputerowe</w:t>
        <w:tab/>
        <w:tab/>
        <w:tab/>
        <w:t xml:space="preserve">30,0%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sieciowe</w:t>
        <w:tab/>
        <w:tab/>
        <w:tab/>
        <w:t xml:space="preserve">30,0%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transportowe</w:t>
        <w:tab/>
        <w:tab/>
        <w:tab/>
        <w:t>20,0%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telekomunikacj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przewodowej</w:t>
        <w:tab/>
        <w:tab/>
        <w:tab/>
        <w:tab/>
        <w:t>10,0%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bezprzewodowej</w:t>
        <w:tab/>
        <w:tab/>
        <w:tab/>
        <w:t xml:space="preserve">20,0%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niematerialne i prawne (oprogramowanie)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e aplikacje (systemy)</w:t>
        <w:tab/>
        <w:tab/>
        <w:tab/>
        <w:t>10,0%</w:t>
      </w:r>
    </w:p>
    <w:p>
      <w:pPr>
        <w:pStyle w:val="Endnote"/>
        <w:widowControl w:val="false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la innego oprogramowania komputerowego przyjmuje się stawkę nie większą niż 50%, w zależności od planowanego okresu użytkowania.</w:t>
      </w:r>
    </w:p>
    <w:p>
      <w:pPr>
        <w:pStyle w:val="Endnote"/>
        <w:widowControl w:val="false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trwałe w budowie wykazywane są w wartości ceny nabycia lub kosztu wytworzenia i nie podlegają amortyzacj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daptacja i modernizacja nabytych lub wynajmowanych obiektów majątku trwałego zaliczana jest do środków trwałych w budowie i ujęta została w bilansie.</w:t>
      </w:r>
    </w:p>
    <w:p>
      <w:pPr>
        <w:pStyle w:val="Normal"/>
        <w:jc w:val="both"/>
        <w:rPr/>
      </w:pPr>
      <w:r>
        <w:rPr>
          <w:rFonts w:cs="Arial" w:ascii="Arial" w:hAnsi="Arial"/>
        </w:rPr>
        <w:t>Wartość know how Millennium, obliczono jako wartość bieżącą zaktualizowaną przyszłej kwoty zobowiązania 530 800 tys. zł. (przy zastosowaniu stopy dyskontowej wynoszącej 13,9743%). Na dzień wprowadzenia do ksiąg rachunkowych wyceny, od kwoty przyszłego zobowiązania odjęto równowartość w zł (po kursie spot z dnia dokonania zmiany metody) kredytów pomostowych udzielonych w EURO. Wartość know how Millennium jest amortyzowana przez okres 20 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artość firmy z konsolidacji” i „Rezerwa kapitałowa z konsolidacji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rtość firmy z konsolidacji występuje jeśli :</w:t>
      </w:r>
    </w:p>
    <w:p>
      <w:pPr>
        <w:pStyle w:val="TextBody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odatnia jest różnica pomiędzy ceną nabycia nowych udziałów w danej spółce a odpowiadającą tym udziałom częścią aktywów netto podmiotu konsolidowanego, tzn. koszt nabycia jest większy aniżeli wartość nabytych aktywów n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kapitałowa z konsolidacji występuje jeśli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jemna jest różnica pomiędzy ceną nabycia nowych udziałów w danej spółce a odpowiadającą tym udziałom częścią aktywów netto podmiotu konsolidowanego, tzn. koszt nabycia jest mniejszy aniżeli wartość nabytych aktywów net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"Wartość firmy z konsolidacji" oraz "Rezerwę kapitałową z konsolidacji" odpisuje się zgodnie z postanowieniami Ustawy o rachunkow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tywa przejęte do zby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ywa przejęte za długi wykazywane są według ceny stanowiącej kwotę długu, za który aktywa przejęto, pomniejszonej o rezerwy utworzone do wysokości różnicy pomiędzy kwotą długu a możliwą do uzyskania ceną sprzedaży netto przejętych aktyw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je własne i wynik na sprzedaży akcji włas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cje własne są prezentowane w bilansie według średniej ceny nabycia jako zmniejszenie skonsolidowanego kapitału własnego. Wynik zrealizowany na sprzedaży akcji własnych jest ujmowany bezpośrednio w kapitale włas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pitał własny Grup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apitały własne Grupy powstają w wyniku sumowania kapitałów poszczególnych jednostek objętych konsolidacją metodą pełną. Tak powstałą wartość funduszy koryguje się o udział Grupy w kapitałach podmiotów zależnych na dzień nabycia udziałów, jak również o część kapitałów podmiotów zależnych przypadającą na jednostki nie wchodzące w skład Grupy kapitałowej, wykazywaną w odrębnej pozycji jako „kapitał akcjonariuszy mniejszościowych”. Dodatkowo kapitały Grupy są pomniejszane o wartość posiadanych przez Grupę akcji podmiotu dominu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elkie składowe części kapitałów własnych jednostek zależnych powstałe po dniu objęcia konsolidacją są włączane do kapitałów własnych Grupy.  W szczególności dotyczy to zmian kapitałów z tytułu wypracowanego zysku bądź straty oraz aktualizacji wyceny. Straty przypadające na akcjonariuszy mniejszościowych a przewyższające wartość kapitału własnego mniejszości obciążają kapitał własny Grupy Banku Millenniu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stępowanie różnic pomiędzy poszczególnymi pozycjami skonsolidowanych kapitałów własnych, a kapitałów jednostkowych Banku, mimo takich samych wartości sumarycznych wynika z odmienności metodologii sporządzania sprawozdania skonsolidowanego i sprawozdania jednostkowego uwzględniającego wycenę metodą praw własności w odniesieniu do podmiotów podporządkow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ywa i pasywa w walutach obc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tywa i pasywa stanowiące bilansowe i pozabilansowe pozycje walutowe wykazywane są w przeliczeniu na złote wg średniego kursu dla poszczególnych walut ustalonego przez Prezesa NBP na dzień bilansowy. Różnice kursowe wynikające z przeliczenia sald aktywów i pasywów bilansowych zalicza się do rachunku zysków i strat.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Charakterystyka wybranych pozycji rachunku zysków i strat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z tytułu odset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odsetek naliczane są narastająco do ostatniego dnia okresu obrachun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zalicza się do rachunku zysków i strat odsetek należnych zapadłych i nie zapadłych, od należności zagrożonych, należności pod obserwacją, a także odsetek skapitalizowanych od należności nie sklasyfikowanych jako normalne. Odsetki te uznaje się za przychody odsetkowe w momencie otrzymania, do tego czasu ujmowane są one w bilansie jako przychody zastrzeż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dyskontowe od skupionych wierzytelności ewidencjonowane są na kontach rozliczeniowych jako  przychody otrzymane z góry i rozliczane memoriałowo w czasie do rachunku zysków i str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od należności naliczane są w chwili obecnej metodą liniową. Bank prowadzi prace mające na celu przystosowanie systemów i procedur do rozliczania odsetek metodą efektywnej stopy procentowej, która to konwencja będzie obowiązywać od 1 styczni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 z tytułu odset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ania z tytułu odsetek naliczane są narastająco do ostatniego dnia okresu sprawozdawczego. Zobowiązania naliczone, przypadające za bieżący okres sprawozdawczy zaliczane są do kosztów i ujmowane w rachunku zysków i str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zymane/zapłacone prowizje i opłaty bankow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chody/koszty z prowizji i opłat są zaliczane do rachunku zysków i strat metodą kasową tzn. w momencie zapłaty. Zasadę memoriału do rozliczania przychodów i kosztów z tytułu prowizji stosuje się gdy wymaga tego charakter transakcji (kryterium istotności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Przychody/koszty leasingow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asing finansowy – w leasingu finansowym przychody stanowią fakturowane zgodnie z harmonogramem wynikającym z umowy leasingowej opłaty odsetkowe, pomniejszone o podatek od towarów i usług. Spłata kapitału z umowy leasingowej, a także kaucje i zaliczki od leasingobiorców będące zabezpieczeniem umowy nie stanowią przychodów Spółki.</w:t>
      </w:r>
    </w:p>
    <w:p>
      <w:pPr>
        <w:pStyle w:val="Endnot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zychodem ze sprzedaży środków trwałych jest cena sprzedaży ustalona po zakończeniu umowy leasingowej, natomiast wartość nieumorzona wynikająca z amortyzacji podatkowej jest kosztem sprzedaży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asing operacyjny – w leasingu operacyjnym przychody stanowią fakturowane opłaty (pierwsza opłata oraz kolejne miesięczne opłaty wynikające z harmonogramu spłat umowy leasingowej) oraz prowizje za usługi leasingowe, pomniejszone o podatek od towarów i usług. Do przychodów nie zalicza się otrzymanych od leasingobiorców kaucji i zastawów będących zabezpieczeniem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przychody i koszty oper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ozostałych przychodów i kosztów operacyjnych zaliczane są koszty i przychody nie związane bezpośrednio z działalnością bankową i maklerską Grupy. Są to w szczególności przychody i koszty z tytułu sprzedaży i likwidacji środków trwałych, przychody z tytułu sprzedaży pozostałych usług, otrzymane i zapłacone odszkodowania kary i grzyw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Rezerwy na należności nieregularne oraz na ogólne ryzyk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lasyfikacji i tworzeniu rezerw celowych podlegają ekspozycje kredytowe w oparciu o indywidualną ocenę transakcji zgodnie z zasadami określonymi w Rozporządzeniu Ministra Finansów z dnia 10 grudnia 2001 r. w sprawie zasad tworzenia rezerw na ryzyko związane z działalnością banków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Rezerwa na ogólne ryzyko jest tworzona w ciężar kosztów bieżącego okresu w celu pokrycia ryzyk związanych z działalnością bankową. Tworzenie dodatkowych rezerw (wyższych niż przewidziane regulacjami prawnymi) na należności normalne od podmiotów gospodarczych, osób fizycznych oraz z tytułu kredytów mieszkaniowych, wynikało z przyjętej przez Bank w latach 2001 – 2002 konserwatywnej polityki tworzenia rezerw, która była podyktowana złą sytuacją makroekonomiczną kraju. Począwszy od 1 stycznia 2003 r. w związku z symptomami poprawy sytuacji makroekonomicznej Bank,  zmienił zasady tworzenia rezerwy na ryzyko ogóln</w:t>
      </w:r>
      <w:del w:id="3" w:author="Julianna Boniuk" w:date="2003-04-17T14:07:00Z">
        <w:r>
          <w:rPr>
            <w:rFonts w:cs="Arial" w:ascii="Arial" w:hAnsi="Arial"/>
          </w:rPr>
          <w:delText>e;</w:delText>
        </w:r>
      </w:del>
      <w:r>
        <w:rPr>
          <w:rFonts w:cs="Arial" w:ascii="Arial" w:hAnsi="Arial"/>
        </w:rPr>
        <w:t>e</w:t>
      </w:r>
      <w:ins w:id="4" w:author="Julianna Boniuk" w:date="2003-04-17T14:07:00Z">
        <w:r>
          <w:rPr>
            <w:rFonts w:cs="Arial" w:ascii="Arial" w:hAnsi="Arial"/>
          </w:rPr>
          <w:t xml:space="preserve"> tzn.</w:t>
        </w:r>
      </w:ins>
      <w:r>
        <w:rPr>
          <w:rFonts w:cs="Arial" w:ascii="Arial" w:hAnsi="Arial"/>
        </w:rPr>
        <w:t xml:space="preserve"> obniżone zostały współczynniki będące podstawą kalkulacji rezerw ogólnych (do poziomu określonego prawem) na należności normalne od osób fizycznych oraz rezerw ogólnych na kredyty w sytuacji normalnej dla przedsiębiorstw i kredytów hipotecznych.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dmioty Grupy tworzą również rezerwy ogólne na działalność leasingową i faktoringową w wysokości 0,9%.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rezerw na ryzyko ogólne na rezerwy celowe jest ujmowane jako zmiana pozycji bilansow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Rezerwa na odprawy emerytalne i urlopy pracownicz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rawy emerytaln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egulaminem Wynagradzania Pracowników Banku oraz Kodeksem Pracy, pracownikom, po przepracowaniu określonej liczby lat i osiągnięciu wymaganego wieku, przysługuje prawo do otrzymania odprawy emerytalnej. Rezerwa na odprawy emerytalne wyliczana jest jako wartość obecna przyszłych zobowiązań Banku wobec pracowników według stanu zatrudnienia i płac na dzień aktualizacji. Aktualizowanie rezerwy dokonywane jest dwa razy w roku (w czerwcu i w grudniu)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1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ykorzystane urlopy pracownicz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rezerwy z tytułu niewykorzystanych dni urlopowych przez pracowników Banku został wyliczony jako suma niewykorzystanych urlopów przysługujących poszczególnym pracownikom Banku.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Podatek dochodowy oraz rezerwa i aktywa z tytułu odroczonego podatku dochodow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Grupa kapitałowa Banku Millennium nie tworzy grupy podatkowej i w związku z tym poszczególne podmioty wchodzące w skład grupy podlegają odrębnemu obowiązkowi podatkowemu. Podatek dochodowy dla poszczególnych podmiotów Grupy obliczany jest w oparciu o wynik księgowy brutto skorygowany o przychody, które zgodnie z przepisami podatkowymi nie są zaliczane do dochodu do opodatkowania oraz o koszty nie uznawane w świetle przepisów podatkowych za koszty uzyskania przychodu. Ponadto, dla celów wyliczenia bieżącego zobowiązania podatkowego, wynik księgowany brutto korygowany jest o przychody i koszty z lat ubiegłych zrealizowane dla celów podatkowych w danym okresie sprawozdawczym oraz odliczenia od dochodu z tytułu darowizn, oraz o straty podatkowe z lat ubiegłych rozliczane z dochodu roku bież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koniec każdego miesiąca tworzona jest rezerwa z tytułu przejściowej różnicy podatku dochodowego, który będzie przypadał do zapłacenia w następnym okresie sprawozdawczym. Różnica ta jest spowodowana odmiennością momentu uznawania przychodu za osiągnięty lub kosztu za poniesiony według ustawy o Rachunkowości i przepisów podatkowych. Dodatnią różnicę zalicza się do obciążeń wyniku finansowego netto jako rezerwę na podatek dochodowy. Ujemną różnicę zalicza się do czynnych rozliczeń międzyokresowych, jeżeli istnieje pewność jej rozliczenia w ciągu następnego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różnic przejściowych zostały zaliczone m.in.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iczone odsetki, rozliczone dyskonto od papierów wartościowych, które w dacie naliczenia kreują wynik brutto natomiast zgodnie z ustawą o podatku dochodowym są kosztem, bądź przychodem w dacie ich realiza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miany wartości godziwej papierów wartościowych i instrumentów finans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worzone rezerwy na należności z tytułu udzielonych kredytów oraz rezerwy na utratę wartości papierów wartościowych, co do których istnieje pewność, że staną się kosztem uzyskania przychodów,</w:t>
      </w:r>
    </w:p>
    <w:p>
      <w:pPr>
        <w:pStyle w:val="Normal"/>
        <w:numPr>
          <w:ilvl w:val="0"/>
          <w:numId w:val="27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zerwy na koszty do poniesienia,</w:t>
      </w:r>
    </w:p>
    <w:p>
      <w:pPr>
        <w:pStyle w:val="Normal"/>
        <w:numPr>
          <w:ilvl w:val="0"/>
          <w:numId w:val="27"/>
        </w:numPr>
        <w:ind w:left="360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y z lat ubiegłych dla których istnieje prawdopodobieństwo rozliczenia w przyszłych okresa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ocesie ustalania wartości aktywów z tytułu podatku odroczonego Bank dokonuje indywidualnej oceny prawdopodobieństwa czy określona rezerwa celowa (i w jakiej wysokości) stanie się kosztem podatkowym w przyszł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zerwa i aktywa z tytułu odroczonego podatku dochodowego prezentowane są w bilansie oddzieln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rata podatkowa ujmowana jest jako aktywo z tytułu podatku odroczonego jeżeli istnieje prawdopodobieństwo iż zostanie rozliczona w przyszłych okresach sprawozdawcz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7) Podatek od towarów i usług (VAT)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obowiązującymi przepisami operacje bankowe są zwolnione z podatku od towarów i usług. Grupa Kapitałowa Banku Millennium jest płatnikiem VAT od innych czynności niż operacje bankowe, z tym że Bank Millennium S.A. nie odlicza podatku naliczonego od należnego od towarów i usług, za wyjątkiem zakupów związanych ze sprzedażą opodatkowaną podatkiem należnym od towarów i usług.</w:t>
      </w:r>
    </w:p>
    <w:p>
      <w:pPr>
        <w:pStyle w:val="Normal"/>
        <w:jc w:val="both"/>
        <w:rPr>
          <w:rFonts w:ascii="Arial" w:hAnsi="Arial" w:cs="Arial"/>
          <w:b/>
          <w:b/>
          <w:del w:id="6" w:author="BIG BG SA" w:date="2002-08-09T14:45:00Z"/>
        </w:rPr>
      </w:pPr>
      <w:del w:id="5" w:author="BIG BG SA" w:date="2002-08-09T14:45:00Z">
        <w:r>
          <w:rPr>
            <w:rFonts w:cs="Arial" w:ascii="Arial" w:hAnsi="Arial"/>
            <w:b/>
          </w:rPr>
          <w:delText>Koszty emisji</w:delText>
        </w:r>
      </w:del>
    </w:p>
    <w:p>
      <w:pPr>
        <w:pStyle w:val="Normal"/>
        <w:jc w:val="both"/>
        <w:rPr>
          <w:rFonts w:ascii="Arial" w:hAnsi="Arial" w:cs="Arial"/>
          <w:del w:id="8" w:author="BIG BG SA" w:date="2002-08-09T14:45:00Z"/>
        </w:rPr>
      </w:pPr>
      <w:del w:id="7" w:author="BIG BG SA" w:date="2002-08-09T14:45:00Z">
        <w:r>
          <w:rPr>
            <w:rFonts w:cs="Arial" w:ascii="Arial" w:hAnsi="Arial"/>
          </w:rPr>
          <w:delText>Koszty emisji akcji serii J zostały zaliczone do wartości niematerialnych i prawnych i będą amortyzowane przez okres 5 lat. Wynika to z faktu, że nie było premii emisyjnej.</w:delText>
        </w:r>
      </w:del>
    </w:p>
    <w:p>
      <w:pPr>
        <w:pStyle w:val="Normal"/>
        <w:jc w:val="both"/>
        <w:rPr>
          <w:rFonts w:ascii="Arial" w:hAnsi="Arial" w:cs="Arial"/>
        </w:rPr>
      </w:pPr>
      <w:del w:id="9" w:author="BIG BG SA" w:date="2002-08-09T14:45:00Z">
        <w:r>
          <w:rPr>
            <w:rFonts w:cs="Arial" w:ascii="Arial" w:hAnsi="Arial"/>
          </w:rPr>
          <w:delText>W przypadku emisji akcji serii K koszty emisji zostały rozliczone w ciężar premii emisyjnej.</w:delText>
        </w:r>
      </w:del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Zysk netto Grupy Kapitałowej na jedną akcj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ysk netto Grupy Kapitałowej na jedną akcję został wyliczony poprzez podzielenie zysku netto za okres 01.01.03 - 31.12.03 r. przez średnią ważoną liczbę akcji Banku pomniejszoną o średnią ważoną liczbę akcji własnych posiadanych przez Grupę w danym okre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Różnice w stosowanych zasadach rachunkowoś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 potrzeby konsolidacji wszystkie jednostki Grupy sporządzają raporty w oparciu o jednolite zasady rachunkowości obowiązujące w Grupie Banku Millenniu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. ŚREDNIE KURSY WYMIANY ZŁOTEGO, W OKRESACH OBJĘTYCH SKONSOLIDOWANYM SPRAWOZDANIEM FINANSOWYM I PORÓWNYWALNYMI SKONSOLIDOWANYMI DANYMI FINANSOWYMI, W STOSUNKU DO EURO, USTALANE PRZEZ NARODOWY BANK POLS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843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3 – 31.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2 – 31.12.0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obowiązujący na ostatni dzień okre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20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średni w okresie (średnia arytmetyczna kursów obowiązujących na ostatni dzień każdego miesiąca w danym okres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4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8697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w okresi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najwyższ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najniżs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1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8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59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PODSTAWOWE POZYCJE SKONSOLIDOWANEGO BILANSU, RACHUNKU ZYSKÓW I STRAT ORAZ RACHUNKU PRZEPŁYWÓW PIENIĘŻNYCH, ZE SKON</w:t>
      </w:r>
      <w:r>
        <w:rPr/>
        <w:t xml:space="preserve">SOLIDOWANEGO SPRAWOZDANIA FINANSOWEGO I PORÓWNYWALNYCH SKONSOLIDOWANYCH DANYCH FINANSOWYCH, PRZELICZONE NA EURO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842"/>
        <w:gridCol w:w="1843"/>
      </w:tblGrid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OWE DANE FINANSOWE (w tys. EUR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3 – 31.12.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2 – 31.12.02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chody z tytułu odset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 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 171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zychody z tytułu prowizj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286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nik na działalności ban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 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 999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nik na działalności operacyj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169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ysk (strata)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 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 802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ysk (strata)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283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uma bilansow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90 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5 571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Należności od sektora finansow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 6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 402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leżności od sektora niefinansowego i sektora budżetow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68 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8 020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obowiązania wobec Banku Centraln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obowiązania wobec sektora finansow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 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 699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obowiązania wobec sektora niefinansowego i sektora budżetow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3 5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57 239</w:t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itały własne, w ty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 7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210</w:t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staw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 229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pływy pieniężne netto z działalności operacyj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4 618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pływy pieniężne netto z działalności inwestycyj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 009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pływy pieniężne netto z działalności finans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319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ne bilansowe zostały przeliczone przy użyciu średniego kursu NBP z dnia zakończenia danego okresu. Dane z rachunku zysków i strat oraz rachunku przepływów pieniężnych przeliczono wg kursu średniego za dany okres, wyznaczonego jako średnia arytmetyczna ze średnich kursów NBP z dnia zamknięcia każdego miesią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WSKAZANIE I OBJAŚNIENIE RÓŻNIC POMIĘDZY SKONSOLIDOWANYM SPRAWOZDANIEM FINANSOWYM I SKONSOLIDOWANYMI DANYMI PORÓWNYWALNYMI WG PSR A SKONSOLIDOWANYM SPRAWOZDANIEM FINANSOWYM I SKONSOLIDOWANYMI DANYMI PORÓWNYWALNYMI, KTÓRE ZOSTAŁYBY SPORZĄDZONE WEDŁUG IFRS LUB US GAAP</w:t>
      </w:r>
    </w:p>
    <w:p>
      <w:pPr>
        <w:pStyle w:val="Normal"/>
        <w:ind w:right="3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34" w:hanging="0"/>
        <w:rPr>
          <w:rFonts w:ascii="Arial" w:hAnsi="Arial" w:cs="Arial"/>
        </w:rPr>
      </w:pPr>
      <w:r>
        <w:rPr>
          <w:rFonts w:cs="Arial" w:ascii="Arial" w:hAnsi="Arial"/>
        </w:rPr>
        <w:t>Główne różnice między IFRS i PSR na 31 grudnia 2003 są jak następuj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sady tworzenia rezerw na utratę wartości ekspozycji kredytowych w sprawozdaniu według PSR opierają się na regulacjach prawnych określonych w Rozporządzenie Ministra Finansów z dnia 10 grudnia 2001 r. w sprawie zasad tworzenia rezerw na ryzyko związane z działalnością banków, podczas gdy z zapisów MSR 39 wynika obowiązek ustalania wartości odpisu aktualizującego jako różnicy pomiędzy wartością bilansową należności a zdyskontowaną, z zastosowaniem stopy efektywnej, wartością przyszłych przepływów pieniężnych wynikających z tej należnośc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chwili obecnej Grupa stosuje metodę efektywnej stopy procentowej tylko w niektórych obszarach działalności (dyskonto/premia od dłużnych papierów wartościowych), podczas gdy zgodnie z IFRS wycena aktywów i pasywów finansowych według zamortyzowanego kosztu powinna uwzględniać rentowność efektywną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strzeżone  w sprawozdaniu wg IFRS są eliminowane z bilansu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SR zawierają szczegółowe regulacje dotyczące zasad tworzenia rezerwy na ryzyko ogóln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ce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" w:ascii="Arial" w:hAnsi="Arial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Bank Millennium S.A.</w:t>
      <w:tab/>
      <w:t>SAB-RS2003</w:t>
      <w:tab/>
      <w:t>w tys. zł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  <w:sz w:val="20"/>
      </w:rPr>
    </w:lvl>
  </w:abstractNum>
  <w:abstractNum w:abstractNumId="2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2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;Arial Unicode MS" w:hAnsi=";Arial Unicode MS" w:cs=";Arial Unicode M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widowControl w:val="false"/>
      <w:jc w:val="both"/>
    </w:pPr>
    <w:rPr>
      <w:b/>
    </w:rPr>
  </w:style>
  <w:style w:type="paragraph" w:styleId="Tekstpodstawowywcity2">
    <w:name w:val="Tekst podstawowy wcięty 2"/>
    <w:basedOn w:val="Normal"/>
    <w:qFormat/>
    <w:pPr>
      <w:widowControl w:val="false"/>
      <w:numPr>
        <w:ilvl w:val="0"/>
        <w:numId w:val="0"/>
      </w:numPr>
      <w:ind w:right="51" w:firstLine="720"/>
      <w:jc w:val="both"/>
    </w:pPr>
    <w:rPr/>
  </w:style>
  <w:style w:type="paragraph" w:styleId="Endnote">
    <w:name w:val="Endnote Text"/>
    <w:basedOn w:val="Normal"/>
    <w:pPr>
      <w:jc w:val="both"/>
    </w:pPr>
    <w:rPr>
      <w:rFonts w:ascii="Francepl;Courier New" w:hAnsi="Francepl;Courier New" w:cs="Francepl;Courier New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wypunktowana3">
    <w:name w:val="Lista wypunktowana 3"/>
    <w:basedOn w:val="Normal"/>
    <w:qFormat/>
    <w:pPr/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</w:pPr>
    <w:rPr/>
  </w:style>
  <w:style w:type="paragraph" w:styleId="BodyText3">
    <w:name w:val="Body Text 3"/>
    <w:basedOn w:val="Normal"/>
    <w:qFormat/>
    <w:pPr>
      <w:spacing w:lineRule="exact" w:line="24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/>
  </w:style>
  <w:style w:type="paragraph" w:styleId="Nowidctlpar">
    <w:name w:val="_x0010_nowidctlp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31:00Z</dcterms:created>
  <dc:creator>BB BBG</dc:creator>
  <dc:description/>
  <dc:language>en-US</dc:language>
  <cp:lastModifiedBy>BB BBG</cp:lastModifiedBy>
  <cp:lastPrinted>2004-04-25T11:19:00Z</cp:lastPrinted>
  <dcterms:modified xsi:type="dcterms:W3CDTF">2004-04-28T13:49:00Z</dcterms:modified>
  <cp:revision>98</cp:revision>
  <dc:subject/>
  <dc:title>Wstęp do skonsolidowanego sprawozdania finansowego i porównywalnych  skonsolidowanych danych finansowych zawierający przy uwzględnieniu specyfiki działalności emitenta, w szczególności: </dc:title>
</cp:coreProperties>
</file>